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76"/>
        <w:ind w:left="6237" w:hanging="0"/>
        <w:jc w:val="left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МИНИСТЕРСТВО ОБРАЗОВАНИЯ И НАУКИ РОССИЙСКОЙ ФЕДЕРАЦИИ</w:t>
      </w:r>
    </w:p>
    <w:p>
      <w:pPr>
        <w:pStyle w:val="Normal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ЕДЕРАЛЬНОЕ ГОСУДАРСТВЕННОЕ БЮДЖЕТНОЕ</w:t>
      </w:r>
    </w:p>
    <w:p>
      <w:pPr>
        <w:pStyle w:val="Normal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ДГТУ)</w:t>
      </w:r>
    </w:p>
    <w:p>
      <w:pPr>
        <w:pStyle w:val="Normal"/>
        <w:spacing w:lineRule="atLeast" w:line="200"/>
        <w:jc w:val="center"/>
        <w:rPr>
          <w:szCs w:val="24"/>
          <w:u w:val="single"/>
        </w:rPr>
      </w:pPr>
      <w:r>
        <w:rPr>
          <w:szCs w:val="24"/>
          <w:u w:val="single"/>
        </w:rPr>
        <w:t>Кафедра  «Дизайн и конструирование изделий легкой промышленности»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информационных ресурсов по дисциплине 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ОСОБЕННОСТИ КОНСТРУИРОВАНИЯ ОДЕЖДЫ ИЗ ТРИКОТАЖА</w:t>
      </w:r>
    </w:p>
    <w:p>
      <w:pPr>
        <w:pStyle w:val="Normal"/>
        <w:spacing w:lineRule="atLeast" w:line="200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студентов заочной сокращенной формы обучения 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3.05 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24"/>
        </w:rPr>
      </w:pPr>
      <w:r>
        <w:rPr>
          <w:sz w:val="17"/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остов-на-Дону, 202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аздел 6. Учебно-методическое и программно-информационное обеспечение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та методического обеспечения дисциплины</w:t>
      </w:r>
    </w:p>
    <w:tbl>
      <w:tblPr>
        <w:tblW w:w="101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93"/>
        <w:gridCol w:w="2268"/>
        <w:gridCol w:w="939"/>
        <w:gridCol w:w="939"/>
        <w:gridCol w:w="940"/>
        <w:gridCol w:w="939"/>
        <w:gridCol w:w="939"/>
        <w:gridCol w:w="1053"/>
      </w:tblGrid>
      <w:tr>
        <w:trPr>
          <w:trHeight w:val="2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дате-ль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изд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изд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в библии-отек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го ресурс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доступа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1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Сотскова О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Верхние трикотажные издел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о: Ивановский государственный политехнический университ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чеб. пособие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http://www.iprbookshop.ru/25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1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телева О.В., Покровская Е.П., Бондаренко Л.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Технология изготовления швейных изделий из кожи, меха и трикотажных полоте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о: Ивановский государственный политехнический университ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торный практику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/>
            </w:pPr>
            <w:r>
              <w:rPr>
                <w:sz w:val="20"/>
              </w:rPr>
              <w:t>http://www.iprbookshop.ru/255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1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Т. В. Поля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собенности технологии обработки трикотажных издел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М.: ФОРУМ: ИНФРА-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учеб. пособие для вуз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0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2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А. Крючк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ехнология швейно-трикотажных издел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М. : Академ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учеб. для сред. проф.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113" w:hanging="0"/>
              <w:jc w:val="lef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2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Т.В. Поля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собенности технологии обработки трикотажных издел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М.: ФОРУМ: ИНФРА-М,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учеб. пособие для вуз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2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Конопальцева, Н.М., Рогов, П.И., Крюкова,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руирование и технология изготовления одежды из различных материалов  Ч. 1 : Конструирование одеж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М. : Академ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учеб. пособие для вуз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18"/>
                <w:lang w:eastAsia="en-US"/>
              </w:rPr>
            </w:pPr>
            <w:r>
              <w:rPr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0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3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урнал «Швейная промышленность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:ООО «Арина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ериодическое,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учное, текстов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www.legprominfo.ru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сурс свободного доступ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3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урнал «ИЗВЕСТИЯ Вузов. ТЕХНОЛОГИЯ ЛЕГКОЙ ПРОМЫШЛЕННОСТИ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ваново:ИГП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электронн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http://ntb.donstu.ru/</w:t>
              </w:r>
            </w:hyperlink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10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6.4  Программно-информационное обеспечение, ЭБС (в том числе </w:t>
            </w:r>
            <w:r>
              <w:rPr>
                <w:rFonts w:eastAsia="Calibri"/>
                <w:sz w:val="20"/>
              </w:rPr>
              <w:t>электронные ресурсы свободного доступа)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4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учная электронная библиоте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нн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</w:rPr>
                <w:t>://</w:t>
              </w:r>
              <w:r>
                <w:rPr>
                  <w:rStyle w:val="InternetLink"/>
                  <w:sz w:val="20"/>
                  <w:lang w:val="en-US"/>
                </w:rPr>
                <w:t>elibrary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4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Электронно-библиотечная систе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дательство «Лань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нн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http://e.lanbook.co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4.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Центральный научно-исследовательский институт швейной промышл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:ОАО "ЦНИИШП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учное,  электронн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http://www.cniishp.ru/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сурс свободного доступ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4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се для студен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лектронн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http://www.twirpx.co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урс свободного доступ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Цитата HTML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tb.donstu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6:01:00Z</dcterms:created>
  <dc:creator>Анна</dc:creator>
  <dc:description/>
  <cp:keywords/>
  <dc:language>en-US</dc:language>
  <cp:lastModifiedBy>Пользователь Windows</cp:lastModifiedBy>
  <cp:lastPrinted>2013-01-09T19:08:00Z</cp:lastPrinted>
  <dcterms:modified xsi:type="dcterms:W3CDTF">2024-10-01T12:20:00Z</dcterms:modified>
  <cp:revision>4</cp:revision>
  <dc:subject/>
  <dc:title>Программа итогового экзамена по дисциплине «Гигиена одежды»</dc:title>
</cp:coreProperties>
</file>