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right="-6" w:firstLine="72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firstLine="72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ind w:firstLine="720"/>
        <w:jc w:val="center"/>
        <w:rPr>
          <w:u w:val="single"/>
        </w:rPr>
      </w:pPr>
      <w:r>
        <w:rPr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exact" w:line="322"/>
        <w:ind w:firstLine="72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exact" w:line="322"/>
        <w:ind w:firstLine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 xml:space="preserve">Методические указания для выполнения контрольных работ по дисциплине  </w:t>
      </w:r>
    </w:p>
    <w:p>
      <w:pPr>
        <w:pStyle w:val="Normal"/>
        <w:spacing w:before="0" w:after="120"/>
        <w:ind w:firstLine="7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СОБЕННОСТИ КОНСТРУИРОВАНИЯ ОДЕЖДЫ ИЗ ТРИКОТАЖА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правления подготовки 29.03.05 «Конструирование изделий легкой промышленно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0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остов-на-Дону, 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ind w:firstLine="709"/>
        <w:jc w:val="both"/>
        <w:rPr/>
      </w:pPr>
      <w:r>
        <w:rPr/>
        <w:t xml:space="preserve">Перед выполнением </w:t>
      </w:r>
      <w:r>
        <w:rPr>
          <w:spacing w:val="20"/>
        </w:rPr>
        <w:t>контрольной работы</w:t>
      </w:r>
      <w:r>
        <w:rPr/>
        <w:t xml:space="preserve"> необходимо изучить данные методические указания и рекомендуемую литературу.</w:t>
      </w:r>
    </w:p>
    <w:p>
      <w:pPr>
        <w:pStyle w:val="Normal"/>
        <w:ind w:firstLine="709"/>
        <w:jc w:val="both"/>
        <w:rPr/>
      </w:pPr>
      <w:r>
        <w:rPr/>
        <w:t>Каждая контрольная работа содержит пункты: теоретические  вопросы и практическое задание.</w:t>
      </w:r>
    </w:p>
    <w:p>
      <w:pPr>
        <w:pStyle w:val="Normal"/>
        <w:ind w:firstLine="709"/>
        <w:jc w:val="both"/>
        <w:rPr/>
      </w:pPr>
      <w:r>
        <w:rPr/>
        <w:t>При ответе на теоретический вопрос, в зависимости от 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.</w:t>
      </w:r>
    </w:p>
    <w:p>
      <w:pPr>
        <w:pStyle w:val="Normal"/>
        <w:ind w:firstLine="709"/>
        <w:jc w:val="both"/>
        <w:rPr/>
      </w:pPr>
      <w:r>
        <w:rPr/>
        <w:t xml:space="preserve">В практическом задании необходимо: зарисовать эскиз модели (вид спереди и сзади); составить описание модели; определить исходные данные и выполнить расчеты необходимые для построения базовой конструкции изделия; построить чертеж БК и МК изделия из трикотажного полотна в масштабе 1:5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Какие размерные признаки и в каком порядке снимают с фигуры человека для построения конструкции изделия?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ыполнить расчет и построение МК женского платья из трикотажного полотна </w:t>
      </w:r>
      <w:r>
        <w:rPr>
          <w:lang w:val="en-US"/>
        </w:rPr>
        <w:t>I</w:t>
      </w:r>
      <w:r>
        <w:rPr/>
        <w:t xml:space="preserve"> группы растяжим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rFonts w:eastAsia="TimesNewRoman;Times New Roman"/>
        </w:rPr>
      </w:pPr>
      <w:r>
        <w:rPr>
          <w:rFonts w:eastAsia="TimesNewRoman;Times New Roman"/>
        </w:rPr>
        <w:t>Как влияет растяжимость трикотажного полотна на выбор величин прибавок на свободное облегание</w:t>
      </w:r>
      <w:r>
        <w:rPr/>
        <w:t>?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 xml:space="preserve">Выполнить расчет и построение МК женского платья из трикотажного полотна </w:t>
      </w:r>
      <w:r>
        <w:rPr>
          <w:lang w:val="en-US"/>
        </w:rPr>
        <w:t>II</w:t>
      </w:r>
      <w:r>
        <w:rPr/>
        <w:t xml:space="preserve"> группы растяжим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3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ак распределяется общая прибавка по груди по участкам: к ширине спинки, к ширине переда, к ширине проймы?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ыполнить расчет и построение МК женского платья из трикотажного полотна </w:t>
      </w:r>
      <w:r>
        <w:rPr>
          <w:lang w:val="en-US"/>
        </w:rPr>
        <w:t>III</w:t>
      </w:r>
      <w:r>
        <w:rPr/>
        <w:t xml:space="preserve"> группы растяжимост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собенности построения конструкции переда без нагрудной вытачки?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Выполнить расчет и построение МК женского кроеного жакета из трикотажного плотн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5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;Times New Roman"/>
        </w:rPr>
      </w:pPr>
      <w:r>
        <w:rPr>
          <w:rFonts w:eastAsia="TimesNewRoman;Times New Roman"/>
        </w:rPr>
        <w:t>При расчете каких составляющих параметров конструкции учитывается толщина трикотажа</w:t>
      </w:r>
      <w:r>
        <w:rPr/>
        <w:t>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Выполнить расчет и построение МК женского полурегулярного джемпера из трикотажного плотн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6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Свойства трикотажных полотен, учитываемые при разработке конструкции изделия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Выполнить расчет и построение МК женских брюк из трикотажного плотна </w:t>
      </w:r>
      <w:r>
        <w:rPr>
          <w:lang w:val="en-US"/>
        </w:rPr>
        <w:t>I</w:t>
      </w:r>
      <w:r>
        <w:rPr/>
        <w:t xml:space="preserve"> группы растяжимо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7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>Особенности построения чертежей лекал трикотажных изделий с учетом условно-остаточной деформаци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>Выполнить расчет и построение МК женской юбки из трикотажного плот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8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Особенности построения чертежей лекал трикотажных изделий с учетом условно-упругой деформации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Выполнить расчет и построение МК женской блузки из трикотажного плотн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9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бщие особенности построения БК трикотажных изделий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Выполнить расчет и построение МК женских брюк из трикотажного плотна </w:t>
      </w:r>
      <w:r>
        <w:rPr>
          <w:lang w:val="en-US"/>
        </w:rPr>
        <w:t>II</w:t>
      </w:r>
      <w:r>
        <w:rPr/>
        <w:t xml:space="preserve"> группы растяжим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10</w:t>
      </w:r>
    </w:p>
    <w:p>
      <w:pPr>
        <w:pStyle w:val="Normal"/>
        <w:numPr>
          <w:ilvl w:val="0"/>
          <w:numId w:val="11"/>
        </w:numPr>
        <w:autoSpaceDE w:val="false"/>
        <w:rPr>
          <w:rFonts w:eastAsia="TimesNewRoman;Times New Roman"/>
        </w:rPr>
      </w:pPr>
      <w:r>
        <w:rPr>
          <w:rFonts w:eastAsia="TimesNewRoman;Times New Roman"/>
        </w:rPr>
        <w:t>Какие способы формообразования используются при производстве трикотажных изделий</w:t>
      </w:r>
      <w:r>
        <w:rPr>
          <w:bCs/>
        </w:rPr>
        <w:t>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полнить расчет и построение МК женской куртки из трикотажного плот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1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NewRoman;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NewRoman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>
      <w:rFonts w:ascii="F1" w:hAnsi="F1" w:cs="F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NewRoman;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NewRoman;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7:49:00Z</dcterms:created>
  <dc:creator>Andrew</dc:creator>
  <dc:description/>
  <cp:keywords/>
  <dc:language>en-US</dc:language>
  <cp:lastModifiedBy>Пользователь Windows</cp:lastModifiedBy>
  <cp:lastPrinted>2010-11-11T23:40:00Z</cp:lastPrinted>
  <dcterms:modified xsi:type="dcterms:W3CDTF">2024-10-01T12:20:00Z</dcterms:modified>
  <cp:revision>4</cp:revision>
  <dc:subject/>
  <dc:title>Варианты контрольных работ по дисциплине «Сертификация изделий легкой промышленности»</dc:title>
</cp:coreProperties>
</file>